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DOSTAWA SPRZĘTU, AKCESORIÓW I OPROGRAMOWANIA KOMPUTEROWEGO 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LA JEDNOSTEK ORGANIZACYJNYCH 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KADEMII IM. JANA DŁUGOSZA 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 CZĘSTOCHOWIE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2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monitora (1 szt.) dla Instytut Chemii, Ochrony Środowiska i Biotechnologii Wydziału Matematyczno – Przyrodniczego.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75"/>
        <w:gridCol w:w="3034"/>
        <w:gridCol w:w="303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rzekątna ekranu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 mniejsza niż 20’’ i mniejsza niż21’’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Typ panel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N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roporcje ekranu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: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zdzielczość natywn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600x90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Technologia podświetleni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D/ CCFL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Matryc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towa/Błyszcząc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łącza wejściowe wideo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- 15-stykowe D-Sub, - DVI-D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Jasność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50 cd/m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Kąty widzenia poz./pion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60/16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Kontrast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40000: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Czas reakcji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5 ms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miar plamiki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0,276 mm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3,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kcesori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bel D-sub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rmy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godność z ISO 13406-2 klasa II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in 12 miesięcy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Wbudowany zasilacz. Możliwość zawieszenia na ściani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b w:val="false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bCs w:val="false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53:00Z</dcterms:created>
  <dc:creator>Małgorzata Strąk</dc:creator>
  <dc:description/>
  <cp:keywords/>
  <dc:language>en-US</dc:language>
  <cp:lastModifiedBy>Małgorzata Strąk</cp:lastModifiedBy>
  <dcterms:modified xsi:type="dcterms:W3CDTF">2012-11-22T08:55:00Z</dcterms:modified>
  <cp:revision>3</cp:revision>
  <dc:subject/>
  <dc:title>Załącznik nr 4 </dc:title>
</cp:coreProperties>
</file>